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DAL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al Chorus from "Loheng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